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крытие  стандартов в сфере управления многоквартирными дом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СтройПерспектива» г. Новозыбко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информация об управляющей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яющая компания: Общество с ограниченной ответственностью «СтройПерспектива».</w:t>
      </w:r>
    </w:p>
    <w:p>
      <w:pPr>
        <w:pStyle w:val="Normal"/>
        <w:rPr/>
      </w:pPr>
      <w:r>
        <w:rPr>
          <w:sz w:val="24"/>
          <w:szCs w:val="24"/>
        </w:rPr>
        <w:t xml:space="preserve">Директор - Антропов Николай Васильевич, создано с 09  декабря  2010 года  на основани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идетельства о государственной регистрации юридического лица  основной государственный регистрационный номер  1103256007051  от  09 декабря  2010  года Межрайонной инспекцией Федеральной налоговой службы № 1 по Брянской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020 г Новозыбков Брянской области  пер. Школьный  д. 65; контактные телефоны:+7(48343) 5-61-40; аварийная служба +7(48343)  5-61-40;.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ежим работы управляющей компании  понедельник - пятница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ежедневно, перерыв на обед с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аварийная служба, круглосуто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хническом обслуживании и в управлении ООО «СтройПерспектива» находятся  13 домов, общей площадью 30599,4 м2.</w:t>
      </w:r>
    </w:p>
    <w:p>
      <w:pPr>
        <w:pStyle w:val="Normal"/>
        <w:rPr/>
      </w:pPr>
      <w:r>
        <w:rPr>
          <w:b/>
          <w:sz w:val="24"/>
          <w:szCs w:val="24"/>
        </w:rPr>
        <w:t>2. 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Правительства Российской Федерации от 13 августа 2006 г. № 491 «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или с перерывами, превышающими установленную  продолжительность» управляющей компанией ООО «СтройПерспектива» должны  проводиться следующие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беспечение освещения мест общего пользования (лестничных клеток, подвалов, дворовых территор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борка лестничных клето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бор и вывоз твердых и жидких бытовых отходов от населения и от дворовых территор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держание и уход за элементами озеленения и благоустройства (устройство песочниц, детских площадок, ограждений клумб, привозка песка в песочницы, земли для клумб, ремонт установка скамеек, асфальтирование дворовых территорий)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екущий  ремонт, подготовка к сезонной эксплуатации общего имущества, а также элементов благоустройства (ремонт и замена кровель, ремонт и смена труб холодного водоснабжения, водоотведения,  электроснабжения, косметический ремонт подъездов, остекление окон подъездов и приямков подвал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 обеспечению температуры и влажности в помещениях общего пользования (откачка грунтовых вод из подвальных помещений, устранение засоров канализационных сист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 обеспечению пожарной безопасности </w:t>
      </w:r>
    </w:p>
    <w:p>
      <w:pPr>
        <w:pStyle w:val="Normal"/>
        <w:rPr/>
      </w:pPr>
      <w:r>
        <w:rPr>
          <w:sz w:val="24"/>
          <w:szCs w:val="24"/>
        </w:rPr>
        <w:t xml:space="preserve">- обеспечение устранения аварийных ситуаций сетей холодного водоснабжения, водоотведения, электроснабжения аварийной служб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поставки в многоквартирные дома услуг по  водоснабжению и водоотведению, электроснабжению  (обслуживание внутридомовых сетей водопровода, канализации, электроснабжения) путем заключения соответствующих договоров с поставщиками коммуналь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того от имени собственников помещений в многоквартирном доме заключены договора на услуги  по начислению и сбору  жилищно-коммунальных услуг, оказания услуг паспортного стола, оказания услуг по предоставлению данных по льготникам в ОСЗН г. Новозыбкова для начисления единой денежной компенсации по льгота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, связанные с достижением целей управления многоквартирным дом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173"/>
      </w:tblGrid>
      <w:tr>
        <w:trPr>
          <w:trHeight w:val="54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слуг</w:t>
            </w:r>
          </w:p>
        </w:tc>
      </w:tr>
      <w:tr>
        <w:trPr>
          <w:trHeight w:val="91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а исполнителей (подрядных, в т.ч. специализированных организаций) для выполнения работ и оказания услуг по содержанию и текущему ремонту общего имущества и заключение с ними от имени и за счет собственников помещений (далее - Собственников) договоров либо обеспечение выполнения работ и оказания услуг по содержанию и текущему ремонту общего имущества самостоятельно</w:t>
            </w:r>
          </w:p>
        </w:tc>
      </w:tr>
      <w:tr>
        <w:trPr>
          <w:trHeight w:val="57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арендаторами общедомового имущества и ведение соответствующей документации</w:t>
            </w:r>
          </w:p>
        </w:tc>
      </w:tr>
      <w:tr>
        <w:trPr>
          <w:trHeight w:val="67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на подключение к общедомовым  инженерным и коммунальным сетям</w:t>
            </w:r>
          </w:p>
        </w:tc>
      </w:tr>
      <w:tr>
        <w:trPr>
          <w:trHeight w:val="59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систематического контроля за качеством предоставления жилищных и коммунальных услуг, работ подрядчиков и за исполнением иных договорных обязательств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нятие и актирование работ и услуг, выполненных по заключенным с подрядчиками договорам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едставление интересов Собственников, связанных с управлением многоквартирным домом, в органах государственной власти и других организациях</w:t>
            </w:r>
          </w:p>
        </w:tc>
      </w:tr>
      <w:tr>
        <w:trPr>
          <w:trHeight w:val="55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сохранности и надлежащего использования объектов, входящих в состав общего имущества многоквартирного дома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зыскание задолженности по оплате жилищных и коммунальных услуг</w:t>
            </w:r>
          </w:p>
        </w:tc>
      </w:tr>
      <w:tr>
        <w:trPr>
          <w:trHeight w:val="96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ерерасчет размера платы за коммунальные услуги при предоставлении их ненадлежащего качества (в том числе меньшего объема и (или) с перерывами, превышающими допустимую продолжительность)</w:t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становление и актирование факта неисполнения или ненадлежащего исполнения подрядчиком договорных обязательств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частие в составлении соответствующих актов</w:t>
            </w:r>
          </w:p>
        </w:tc>
      </w:tr>
      <w:tr>
        <w:trPr>
          <w:trHeight w:val="68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тстаивание интересов Собственников в соответствующих организациях и органах государственной власти</w:t>
            </w:r>
          </w:p>
        </w:tc>
      </w:tr>
      <w:tr>
        <w:trPr>
          <w:trHeight w:val="69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ведение учета обращений (заявлений, жалоб, предложения) Собственников о режиме и качестве предоставления коммунальных услуг, учет их исполнения</w:t>
            </w:r>
          </w:p>
        </w:tc>
      </w:tr>
      <w:tr>
        <w:trPr>
          <w:trHeight w:val="100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 требованию Собственников (или их представителей) направление своего представителя для выяснения причин отсутствия  или предоставления коммунальных услуг ненадлежащего качества (с составлением соответствующего акта), а также акта, фиксирующего вред, причиненный жизни, здоровью или имуществу потребителя в связи с авариями, стихийными бедствиями, отсутствием или некачественным предоставлением коммунальных услуг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подготовки многоквартирного дома к сезонной эксплуатации</w:t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аварийно-диспетчерского (аварийного) обслуживания многоквартирного дома</w:t>
            </w:r>
          </w:p>
        </w:tc>
      </w:tr>
      <w:tr>
        <w:trPr>
          <w:trHeight w:val="55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 установленные сроки технических осмотров многоквартирного дома и корректировка данных, отражающих состояние дома, в соответствии с результатами осмотра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и хранение технической документации (базы данных) на многоквартирный дом, внутридомовое инженерное оборудование и объекты придомового благоустройства, а также бухгалтерской, статистической, хозяйственно-финансовой документации и расчетов, связанных с исполнением договора</w:t>
            </w:r>
          </w:p>
        </w:tc>
      </w:tr>
      <w:tr>
        <w:trPr>
          <w:trHeight w:val="41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странение неисправностей по факту их обнаружения или по обращениям Собственников и иных нанимателей в сроки, установленные согласно </w:t>
            </w:r>
            <w:hyperlink w:anchor="sub_2011">
              <w:r>
                <w:rPr>
                  <w:rStyle w:val="InternetLink"/>
                  <w:sz w:val="22"/>
                  <w:sz w:val="22"/>
                  <w:szCs w:val="22"/>
                </w:rPr>
                <w:t>таблице 1.1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мероприятий по повышению энергетической эффективности и ресурсосбережению (использование энергосберегающих технологий и приборов)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технического и эксплуатационного паспортов</w:t>
            </w:r>
          </w:p>
        </w:tc>
      </w:tr>
      <w:tr>
        <w:trPr>
          <w:trHeight w:val="9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правляющие организации и лица, оказывающие услуги и выполняющие работы при управлении многоквартирным домом, отвечают перед Собственниками помещений за нарушение своих обязательств и несут ответственность за ненадлежащее содержание общего имущества в соответствии с законодательством Российской Федерации и договором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формирование счетов-фактур</w:t>
            </w:r>
          </w:p>
        </w:tc>
      </w:tr>
      <w:tr>
        <w:trPr>
          <w:trHeight w:val="52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едение бухгалтерской отчетности </w:t>
            </w:r>
          </w:p>
        </w:tc>
      </w:tr>
      <w:tr>
        <w:trPr>
          <w:trHeight w:val="70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ежемесячно, с 23 по число месяца снятие их показаний с составлением  актов и занесение в журнал учета показаний коллективных (общедомовых) приборов учета. По требованию потребителя в течение одного рабочего дня, следующего за днем обращения, предоставление потребителю указанного журнала</w:t>
            </w:r>
          </w:p>
        </w:tc>
      </w:tr>
      <w:tr>
        <w:trPr>
          <w:trHeight w:val="127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ООО «РИРЦ» Брянской области н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едение учета Собственников  (членов их семей) жилых помещений многоквартирных домов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функций, связанных с регистрацией граждан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кже были запланированы работы по текущему ремонту домов.</w:t>
      </w:r>
    </w:p>
    <w:tbl>
      <w:tblPr>
        <w:tblW w:w="1485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387"/>
        <w:gridCol w:w="1092"/>
        <w:gridCol w:w="1037"/>
        <w:gridCol w:w="62"/>
        <w:gridCol w:w="1570"/>
        <w:gridCol w:w="6084"/>
        <w:gridCol w:w="83"/>
      </w:tblGrid>
      <w:tr>
        <w:trPr>
          <w:trHeight w:val="396" w:hRule="atLeast"/>
        </w:trPr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полнение плана работ  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019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Жилой фонд  ООО «СтройПерспектива»</w:t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I. Благоустройство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II. Текущий ремонт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 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подъез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9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34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34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светильни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участка трубопровода канализаци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6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трансформатора то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0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калова 1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водоотводных лот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8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8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светильни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шаля 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отдельных мест кровель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7,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водоотводных лот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5,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55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тской карусе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,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9 к.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скамеек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,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трансформаторов то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полового покрытия из плитки на лестничных площадка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,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светильни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2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2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датчиков движ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тской карусе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0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0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довая 15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скамеек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,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трансформаторов то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довая 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подъез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2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2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крыши электрощитово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64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64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скамеек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8,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68,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тской карусе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99,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99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трансформаторов то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,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майская 7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раска забо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2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2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ая 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т.карусе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3,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3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турн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64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64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стойки для выбивания ковр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9,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9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4"/>
        <w:gridCol w:w="964"/>
        <w:gridCol w:w="992"/>
        <w:gridCol w:w="1559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и установка решетчатых дверей в подв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ережная 48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Порядок и условия оказания услуг по содержанию и ремонту общего имущества в многоквартирном  до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еспечения  оказания услуг по содержанию и ремонту общего имущества в многоквартирном доме заключены следующие виды договоров:</w:t>
      </w:r>
      <w:r>
        <w:rPr>
          <w:b/>
          <w:sz w:val="24"/>
          <w:szCs w:val="24"/>
        </w:rPr>
        <w:t xml:space="preserve"> с собственниками помещений в многоквартирном доме </w:t>
      </w:r>
      <w:r>
        <w:rPr>
          <w:sz w:val="24"/>
          <w:szCs w:val="24"/>
        </w:rPr>
        <w:t>договора на управление, техническое обслуживание, предоставление коммунальных услуг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уществлении вышеуказанных услуг управляющая организация руководствовалась следующими нормативными актами:</w:t>
      </w:r>
    </w:p>
    <w:p>
      <w:pPr>
        <w:pStyle w:val="Normal"/>
        <w:rPr/>
      </w:pPr>
      <w:r>
        <w:rPr>
          <w:b/>
          <w:sz w:val="24"/>
          <w:szCs w:val="24"/>
        </w:rPr>
        <w:t>- правилами и нормами технической эксплуатации жилищ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Жилищный Кодекс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ями Правительства РФ  № 307 от 23 мая 2006г. № 354 от  6 мая 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становлением Правительства РФ № 491  от 13 августа 200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е Правительства РФ № 731 от 23 сентября 2010 ( в редакции Постановлений Правительства РФ от 10.06.2011 № 459, от 06.02.2012 №94,от 21.08.2012 № 8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4. 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rPr/>
      </w:pPr>
      <w:r>
        <w:rPr>
          <w:sz w:val="24"/>
          <w:szCs w:val="24"/>
        </w:rPr>
        <w:t xml:space="preserve">На 2020 год 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Главы Администрации г.Новозыбкова  № 652 от 15.09.2020 года в размере 18 руб.97 коп.; Постановлением Главы администрации г.Новозыбкова № 636 от 27.09.2019г. с 1 октября 2019 года  в размере 18 руб. 24 коп; Постановлением Главы администрации г.Новозыбков № 652 от 15.09.2020г. с 1 октября 2020г. в размере 18 руб. 97 коп;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Сведения о ценах (тарифах) на коммунальные ресурс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потребителями коммунальных ресурсов по управляющей компании ООО «СтройПерспектива» является население, проживающее в многоквартирном доме. Для населения у ресурсоснабжающих организаций закупается  водоснабжение и водоотведение; электрическая энергия. Основные поставщики коммунальных ресурс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водоснабжению и водоотведению</w:t>
      </w:r>
      <w:r>
        <w:rPr>
          <w:sz w:val="24"/>
          <w:szCs w:val="24"/>
        </w:rPr>
        <w:t xml:space="preserve"> МУП «Новозыбковский городской водоканал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по электрической энергии ООО «ГАЗПРОМ ЭНЕРГОСБЫТ БРЯНСК»</w:t>
      </w:r>
      <w:r>
        <w:rPr>
          <w:sz w:val="24"/>
          <w:szCs w:val="24"/>
        </w:rPr>
        <w:t xml:space="preserve"> на освещение помещений общего польз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>
          <w:sz w:val="24"/>
          <w:szCs w:val="24"/>
        </w:rPr>
        <w:t>По состоянию на 01.01.2021г. ООО «СтройПерспектива» закупало у ресурсоснабжающих организаций коммунальные ресурсы по следующим тарифам: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лодная вода 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 -    19,38 руб. за 1 куб.м.       с 01.01.2020г. по 30.06.2020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20,91 руб. за 1 куб.м.       с 01.07.2020г. по 31.12.2020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73160</wp:posOffset>
                </wp:positionH>
                <wp:positionV relativeFrom="paragraph">
                  <wp:posOffset>-124460</wp:posOffset>
                </wp:positionV>
                <wp:extent cx="584200" cy="34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0"/>
                            </w:tblGrid>
                            <w:tr>
                              <w:trPr/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E6E6E6"/>
                                    <w:left w:val="single" w:sz="6" w:space="0" w:color="E6E6E6"/>
                                    <w:bottom w:val="single" w:sz="6" w:space="0" w:color="E6E6E6"/>
                                    <w:right w:val="single" w:sz="6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vanish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7.2pt;mso-wrap-distance-left:9pt;mso-wrap-distance-right:9pt;mso-wrap-distance-top:0pt;mso-wrap-distance-bottom:0pt;margin-top:-9.8pt;mso-position-vertical-relative:text;margin-left:690.8pt;mso-position-horizontal-relative:page">
                <v:fill opacity="0f"/>
                <v:textbox inset="0in,0in,0in,0in">
                  <w:txbxContent>
                    <w:tbl>
                      <w:tblPr>
                        <w:tblW w:w="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0"/>
                      </w:tblGrid>
                      <w:tr>
                        <w:trPr/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6" w:space="0" w:color="E6E6E6"/>
                              <w:left w:val="single" w:sz="6" w:space="0" w:color="E6E6E6"/>
                              <w:bottom w:val="single" w:sz="6" w:space="0" w:color="E6E6E6"/>
                              <w:right w:val="single" w:sz="6" w:space="0" w:color="E6E6E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vanish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отведение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-    20,75 руб. за 1 куб.м.        с 01.01.2020г. по 30.06.2020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1,70 руб. за 1 куб.м.        с 01.07.2020г. по 31.12.2020г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4"/>
          <w:szCs w:val="24"/>
        </w:rPr>
      </w:pPr>
      <w:r>
        <w:rPr>
          <w:b/>
          <w:sz w:val="24"/>
          <w:szCs w:val="24"/>
        </w:rPr>
        <w:t>Электрическую энергию от ООО «ГАЗПРОМ ЭНЕРГОСБЫТ БРЯНСК»</w:t>
      </w:r>
      <w:r>
        <w:rPr>
          <w:sz w:val="24"/>
          <w:szCs w:val="24"/>
        </w:rPr>
        <w:t xml:space="preserve"> на освещение помещений общего пользования 3 р. 97 коп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4"/>
          <w:szCs w:val="24"/>
        </w:rPr>
      </w:pPr>
      <w:r>
        <w:rPr>
          <w:b/>
          <w:sz w:val="28"/>
          <w:szCs w:val="28"/>
        </w:rPr>
        <w:t>6.Сведения о доходах и расходах управляющей компании.</w:t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b/>
          <w:sz w:val="28"/>
          <w:szCs w:val="28"/>
        </w:rPr>
        <w:t xml:space="preserve">Доходы  </w:t>
      </w:r>
      <w:r>
        <w:rPr/>
        <w:t xml:space="preserve"> ООО «СтройПерспектива»:</w:t>
      </w:r>
    </w:p>
    <w:tbl>
      <w:tblPr>
        <w:tblW w:w="156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126"/>
        <w:gridCol w:w="1956"/>
        <w:gridCol w:w="1837"/>
        <w:gridCol w:w="1837"/>
        <w:gridCol w:w="1837"/>
        <w:gridCol w:w="183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олженность на 01.01.2020г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ый зам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л. Советская д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38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92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22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395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9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10,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льварная д.7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07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46,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17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934,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437,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57,9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57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49,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99,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324,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744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29,5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96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95,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29,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389,4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278,7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65,6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д.4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2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5,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3,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64,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195,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0,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47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03,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55,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336,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946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01,2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шаля 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70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80,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20,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6807,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393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156,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22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03,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55,7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786,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216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80,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45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02,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68,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117,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9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1,4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90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46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32,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38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887,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59,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2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11,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8,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648,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602,7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66,4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9к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1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9,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0,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30,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63,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10,9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852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1,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5,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579,6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552,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59,4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537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718,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709,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0752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7211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139,46</w:t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платных услуг ЖКХ – 26 300 руб. 00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ступлений: 7 483 511 руб. 48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ходы </w:t>
      </w:r>
      <w:r>
        <w:rPr/>
        <w:t>ООО «СтройПерспектива»:</w:t>
      </w:r>
    </w:p>
    <w:tbl>
      <w:tblPr>
        <w:tblW w:w="14034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559"/>
        <w:gridCol w:w="2268"/>
        <w:gridCol w:w="1985"/>
        <w:gridCol w:w="1701"/>
        <w:gridCol w:w="1245"/>
        <w:gridCol w:w="159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до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а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правлению многоквартирным до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нтиля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л. Советская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934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700,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льварная д.7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 48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 934,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 д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050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 431,8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 д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 23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459,8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д.4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046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716,7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379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 953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шаля д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 705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6 714,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316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119,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 829,9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63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 661,7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72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 358,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9к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333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158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 д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 963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044,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9 722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1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735083,7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расходов:</w:t>
      </w:r>
    </w:p>
    <w:p>
      <w:pPr>
        <w:pStyle w:val="Normal"/>
        <w:rPr/>
      </w:pPr>
      <w:r>
        <w:rPr>
          <w:sz w:val="24"/>
          <w:szCs w:val="24"/>
        </w:rPr>
        <w:t>-услуги по управлению многоквартирным домом: 4 909 722,46 руб.,  в т.ч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32"/>
          <w:szCs w:val="32"/>
        </w:rPr>
        <w:t xml:space="preserve">        </w:t>
      </w:r>
      <w:r>
        <w:rPr>
          <w:sz w:val="24"/>
          <w:szCs w:val="24"/>
        </w:rPr>
        <w:t>- ведение паспортной службы – 62 986,3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банка – 51 216,8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за прием платежей и выставление квитанций РИРЦ – 308 615,26 руб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одоснабжение и водоотведение- 1 760 575,95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электрическая энергия – 305068,85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правленческие расходы – 2 418 259,17 руб. (зарплата – 1 759 180,22 ; налоги – 659 078,95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щехозяйственные расходы – 3 00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верка вентиляции- 43 53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вого оборудования-  164 681,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кущий ремонт – 617 150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: 5 735 083 руб. 76 ко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ведения о количестве случаев снижения платы за нарушение качества содержания и ремонта общего имущест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491 от 13 августа 2006 года утверждены 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Случаев снижения платы за нарушение качества содержания и ремонта общего имущества в многоквартирном доме не было.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8.Информация о привлечении управляющей организации к административной ответственности за нарушение в сфере управления многоквартирными дом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 2018 год управляющая организация  ООО «СтройПерспектива»  к административной ответственности не привлека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9.Информация  о стоимости работ (услуг) управляющей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ериодичности и сроках выполнения работ по содержанию и ремонту многоквартирных домов, находящихся в управлении   ООО «СтройПерспекти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</w:rPr>
        <w:t xml:space="preserve">1. Перечень работ и услуг по содержанию общего имущества </w:t>
      </w:r>
      <w:r>
        <w:rPr>
          <w:b/>
          <w:color w:val="000000"/>
        </w:rPr>
        <w:t>МКД</w:t>
      </w:r>
    </w:p>
    <w:p>
      <w:pPr>
        <w:pStyle w:val="Normal"/>
        <w:spacing w:lineRule="exact" w:line="1" w:before="0" w:after="3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2"/>
        <w:gridCol w:w="6227"/>
        <w:gridCol w:w="23"/>
        <w:gridCol w:w="23"/>
      </w:tblGrid>
      <w:tr>
        <w:trPr>
          <w:trHeight w:val="9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 (услуг)</w:t>
            </w:r>
          </w:p>
        </w:tc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 дата выполнения раб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анитарное содержание придомовых территорий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 Уборка в зимни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свежевыпавшего снег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сыпка территорий  противогололедными материал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снегопад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чистка урн от мусор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 Уборка в теплы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осадков и в дни с осадк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борка газон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кашивание газон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 раза за сезон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exact"/>
        </w:trPr>
        <w:tc>
          <w:tcPr>
            <w:tcW w:w="79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ливка газонов, зеленых насаждений</w:t>
            </w:r>
          </w:p>
        </w:tc>
        <w:tc>
          <w:tcPr>
            <w:tcW w:w="6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ижка кустарников, вырубка поросли, побелка деревье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Санитарное содержание лестничных кле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. Влажное подметание лестничных площадок и маршей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жних этаж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ше третьего этажа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 Мытье лестничных площадок и маршей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2.4. Влажная протирка стен, дверей, плафонов и потолков кабин лифт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5. Влажная протирка стен, дверей, плафонов на лестничных клетках, шкафов для электросчетчиков, слаботочных устройств, обметание пыли с потол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6. Влажная протирка подоконников, оконных решеток, перил, чердачных лестниц, почтовых ящи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готовка многоквартирного дома к сезонной эксплуатаци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 Укрепление водосточных труб, колен и вороно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работы по эксплуатации в весенне-летний период с 1 января по 25 апреля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боты по эксплуатации в осенне-зимний период с 1 мая по 1 сентября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hanging="0"/>
              <w:rPr/>
            </w:pPr>
            <w:r>
              <w:rPr>
                <w:color w:val="000000"/>
              </w:rPr>
              <w:t>3.2. Расконсервирование и ремонт поливочной   системы, ремонт просевшей отмостки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22" w:hanging="0"/>
              <w:rPr/>
            </w:pPr>
            <w:r>
              <w:rPr>
                <w:color w:val="000000"/>
              </w:rPr>
              <w:t>3.3. Замена разбитых стекол окон  в помещениях общего пользования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0"/>
              <w:rPr/>
            </w:pPr>
            <w:r>
              <w:rPr>
                <w:color w:val="000000"/>
              </w:rPr>
              <w:t>3.4. Ремонт, регулировка, промывка, 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 Проведение технических осмотров и мелкий ремонт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канализационных вытяже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рка наличия тяги в дымовентиляционных каналах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85" w:hanging="0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ического кабеля, замеры сопротивления изоляции проводов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. Проверка и ремонт коллективных приборов  учет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right="13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 Перечень работ по ремонту общего имущества многоквартирных домов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13"/>
        <w:gridCol w:w="481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(услуг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полнения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водоснабжения и канализации, обеспечивающее их удовлетворительное функционирование, замена прокладок, набивка сальников у водоразборной и водозапорной арматуры с устранением утечки, уплотнение сгон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течи или смена гибкой подводки присоединения сантехнических приборов, смена выпусков, переливов сифонов, участков трубопроводов к сантехническим приборам, замена резиновых манжет унитаза, подчеканка раструбов, регулировка смывного бочка с устранением утечки, укрепление сантехнических 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вводно - распредел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автоматов защиты стояков и питающих ли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системе освещения обще-домовых помещений (с заменой ламп накаливания, люминесцентных ламп, стартеров, пускорегулирующих аппаратов, выключателей и конструктивных элементов светильников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электротехнических устройств: протирка и смена перегоревших электрических лампочек, смена и ремонт штепсельных розеток, выключателей, автоматов, рубильников, устройств защитного отключения (УЗО), мелкий ремонт электропроводки и др. во вспомогательных помещения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одного из кабелей, питающих жилой дом. Отключение системы питания жилых квартир или силового оборудования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кровель, очистка их от снега и наледи, мусора, грязи, листьев и посторонних предметов, устранение протечка в отдельных мест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(прекращение) протечек от неисправности кровл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в системах организованного водоотвода с кровли:</w:t>
            </w:r>
          </w:p>
          <w:p>
            <w:pPr>
              <w:pStyle w:val="Normal"/>
              <w:rPr/>
            </w:pPr>
            <w:r>
              <w:rPr/>
              <w:t>- внутреннего водостока</w:t>
            </w:r>
          </w:p>
          <w:p>
            <w:pPr>
              <w:pStyle w:val="Normal"/>
              <w:rPr/>
            </w:pPr>
            <w:r>
              <w:rPr/>
              <w:t>- наружного водосто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ня</w:t>
            </w:r>
          </w:p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нятие мер для укрепления связи отдельных кирпичей с кладкой наружных стен, элементов облицовки стен, лепных изделий и др. выступающих конструкций, расположенных на высоте свыше 1,5 м, угрожающих безопасности людей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протечки (промерзания) стыков панелей и бло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плотностей в дымоходах и газоход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и сорванных створок оконных переплетов, форточек, дверных полотен, витражных и витринных заполнений, стеклоблоков во вспомогательных помещения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зим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лет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заполнения (входные двери в подъезда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 в объемах, необходимых для поддержания эксплуатационных качеств  строительных конструкций (в жилых помещениях не по вине проживающих):</w:t>
            </w:r>
          </w:p>
          <w:p>
            <w:pPr>
              <w:pStyle w:val="Normal"/>
              <w:rPr/>
            </w:pPr>
            <w:r>
              <w:rPr/>
              <w:t>- ликвидация последствий протечек;</w:t>
            </w:r>
          </w:p>
          <w:p>
            <w:pPr>
              <w:pStyle w:val="Normal"/>
              <w:rPr/>
            </w:pPr>
            <w:r>
              <w:rPr/>
              <w:t>- мелкий ремонт полов, оконных и дверных заполнений;</w:t>
            </w:r>
          </w:p>
          <w:p>
            <w:pPr>
              <w:pStyle w:val="Normal"/>
              <w:rPr/>
            </w:pPr>
            <w:r>
              <w:rPr/>
              <w:t>- расшивка рустов и ремонт отслоившейся штукатурки потолков и верхней части стен, угрожающих обрушение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 (в квартирах – в сроки, согласованные с заявителем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электроснабжения (короткое замыкание и др.) дома, квартир</w:t>
            </w:r>
          </w:p>
          <w:p>
            <w:pPr>
              <w:pStyle w:val="Normal"/>
              <w:rPr/>
            </w:pPr>
            <w:r>
              <w:rPr/>
              <w:t>Устранение неисправности электрооборудования квартир (не по вине проживающи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функционирования:</w:t>
            </w:r>
          </w:p>
          <w:p>
            <w:pPr>
              <w:pStyle w:val="Normal"/>
              <w:rPr/>
            </w:pPr>
            <w:r>
              <w:rPr/>
              <w:t xml:space="preserve">- диспетчерских систем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sz w:val="28"/>
          <w:szCs w:val="28"/>
        </w:rPr>
        <w:t>Генеральный директор  ООО «СтройПерспектива»                                                Антропов Н.В.</w:t>
      </w:r>
    </w:p>
    <w:sectPr>
      <w:type w:val="nextPage"/>
      <w:pgSz w:orient="landscape" w:w="16838" w:h="11906"/>
      <w:pgMar w:left="1134" w:right="624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41:00Z</dcterms:created>
  <dc:creator>РУСЛАН</dc:creator>
  <dc:description/>
  <cp:keywords/>
  <dc:language>en-US</dc:language>
  <cp:lastModifiedBy>User</cp:lastModifiedBy>
  <cp:lastPrinted>2020-03-30T12:05:00Z</cp:lastPrinted>
  <dcterms:modified xsi:type="dcterms:W3CDTF">2021-03-29T11:26:00Z</dcterms:modified>
  <cp:revision>68</cp:revision>
  <dc:subject/>
  <dc:title>ГЛАВЕ   ГОРОДА</dc:title>
</cp:coreProperties>
</file>